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г. Волгограда </w:t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  <w:t>Конкурсная работа</w:t>
      </w:r>
    </w:p>
    <w:p>
      <w:pPr>
        <w:pStyle w:val="Normal"/>
        <w:shd w:fill="FFFFFF" w:val="clear"/>
        <w:spacing w:lineRule="exact" w:line="485"/>
        <w:ind w:left="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нятие «добро» и «зло» в русских и немецких языковых картинах мира.</w:t>
      </w:r>
    </w:p>
    <w:p>
      <w:pPr>
        <w:pStyle w:val="Normal"/>
        <w:shd w:fill="FFFFFF" w:val="clear"/>
        <w:spacing w:lineRule="exact" w:line="485"/>
        <w:ind w:left="426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(На материале сказок Братьев Гримм и русских народных сказок)</w:t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  <w:t>Выполнила: ученица 11 класса, Ригерт Екатерина.</w:t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  <w:t>Руководители: учитель немецкого языка – Гроо Наталья Петровна,</w:t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  <w:t>учитель русского языка – Журавлева Татьяна Васильевна.</w:t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гоград 2011</w:t>
      </w:r>
      <w:r>
        <w:br w:type="page"/>
      </w:r>
    </w:p>
    <w:p>
      <w:pPr>
        <w:pStyle w:val="Normal"/>
        <w:shd w:fill="FFFFFF" w:val="clear"/>
        <w:spacing w:lineRule="exact" w:line="485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exact" w:line="485"/>
        <w:ind w:left="3182" w:hanging="0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20805755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56">
            <w:r>
              <w:rPr>
                <w:rStyle w:val="IndexLink"/>
                <w:sz w:val="28"/>
                <w:szCs w:val="28"/>
                <w:lang w:val="en-US" w:eastAsia="en-US"/>
              </w:rPr>
              <w:t>Глава 1. Лингвокультурологический аспект изучения сказок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57">
            <w:r>
              <w:rPr>
                <w:rStyle w:val="IndexLink"/>
                <w:spacing w:val="-2"/>
                <w:sz w:val="28"/>
                <w:szCs w:val="28"/>
                <w:lang w:val="en-US" w:eastAsia="en-US"/>
              </w:rPr>
              <w:t>1.1. Лингвокультурологический подход к изучению языковой картины мир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5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1.2  Проблемы перевода культурно-специфических языковых </w:t>
            </w:r>
            <w:r>
              <w:rPr>
                <w:rStyle w:val="IndexLink"/>
                <w:spacing w:val="-2"/>
                <w:sz w:val="28"/>
                <w:szCs w:val="28"/>
                <w:lang w:val="en-US" w:eastAsia="en-US"/>
              </w:rPr>
              <w:t>явлени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59">
            <w:r>
              <w:rPr>
                <w:rStyle w:val="IndexLink"/>
                <w:sz w:val="28"/>
                <w:szCs w:val="28"/>
                <w:lang w:val="en-US" w:eastAsia="en-US"/>
              </w:rPr>
              <w:t>Глава 2. Особенности перевода языковых средств, реализующих понятия «добро» и «зло»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0">
            <w:r>
              <w:rPr>
                <w:rStyle w:val="IndexLink"/>
                <w:sz w:val="28"/>
                <w:szCs w:val="28"/>
                <w:lang w:val="en-US" w:eastAsia="en-US"/>
              </w:rPr>
              <w:t>2.1  Характеристика понятий «добро» и «зло» в общем лингвокультурологическом аспекте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1">
            <w:r>
              <w:rPr>
                <w:rStyle w:val="IndexLink"/>
                <w:sz w:val="28"/>
                <w:szCs w:val="28"/>
                <w:lang w:val="en-US" w:eastAsia="en-US"/>
              </w:rPr>
              <w:t>2.2  Лингвкультурологический анализ понятий «добра» и «зла» в немецких сказках. Особенности перевода языковых средств реализации понятий «добро» и «зло»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2">
            <w:r>
              <w:rPr>
                <w:rStyle w:val="IndexLink"/>
                <w:sz w:val="28"/>
                <w:szCs w:val="28"/>
                <w:lang w:val="en-US" w:eastAsia="en-US"/>
              </w:rPr>
              <w:t>2.3 Анализ сказки «Не плюй в колодец - пригодится воды напиться» в обработке К. Ушинского.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3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4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36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20805765">
            <w:r>
              <w:rPr>
                <w:rStyle w:val="IndexLink"/>
                <w:sz w:val="28"/>
                <w:szCs w:val="28"/>
                <w:lang w:val="en-US" w:eastAsia="en-US"/>
              </w:rPr>
              <w:t>СПИСОК ПОНЯТИЙ И ТЕРМИНОВ</w:t>
              <w:tab/>
              <w:t>23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 w:before="24" w:after="0"/>
        <w:ind w:left="4363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220805755"/>
      <w:bookmarkEnd w:id="0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48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казках мы находим то, что объединяет все народы - стремление понять границу добра и зла, поднимаются проблемы мира и войны, любви и ненависти. Именно сказки являют собой своего рода «визитную карточку» конкретной культурной общности. </w:t>
      </w:r>
    </w:p>
    <w:p>
      <w:pPr>
        <w:pStyle w:val="Normal"/>
        <w:shd w:fill="FFFFFF" w:val="clear"/>
        <w:spacing w:lineRule="exact" w:line="485" w:before="5" w:after="0"/>
        <w:ind w:left="10" w:right="19" w:firstLine="720"/>
        <w:jc w:val="both"/>
        <w:rPr/>
      </w:pPr>
      <w:r>
        <w:rPr>
          <w:b/>
          <w:bCs/>
          <w:sz w:val="28"/>
          <w:szCs w:val="28"/>
        </w:rPr>
        <w:t xml:space="preserve">Объектом исследования </w:t>
      </w:r>
      <w:r>
        <w:rPr>
          <w:sz w:val="28"/>
          <w:szCs w:val="28"/>
        </w:rPr>
        <w:t>являются языковые средства, реализующие понятия "добро" и "зло" в русском языке.</w:t>
      </w:r>
    </w:p>
    <w:p>
      <w:pPr>
        <w:pStyle w:val="Normal"/>
        <w:shd w:fill="FFFFFF" w:val="clear"/>
        <w:spacing w:lineRule="exact" w:line="485"/>
        <w:ind w:right="2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ом исследования </w:t>
      </w:r>
    </w:p>
    <w:p>
      <w:pPr>
        <w:pStyle w:val="Normal"/>
        <w:shd w:fill="FFFFFF" w:val="clear"/>
        <w:spacing w:lineRule="exact" w:line="485"/>
        <w:ind w:right="19" w:firstLine="725"/>
        <w:jc w:val="both"/>
        <w:rPr/>
      </w:pPr>
      <w:r>
        <w:rPr>
          <w:b/>
          <w:bCs/>
          <w:sz w:val="28"/>
          <w:szCs w:val="28"/>
        </w:rPr>
        <w:t xml:space="preserve">Цель исследования </w:t>
      </w:r>
      <w:r>
        <w:rPr>
          <w:sz w:val="28"/>
          <w:szCs w:val="28"/>
        </w:rPr>
        <w:t xml:space="preserve">заключается в изучении особенностей перевода языковых средств, реализующих понятия "добро" и "зло". Эту тему мы считаем одной из наиболее </w:t>
      </w:r>
      <w:r>
        <w:rPr>
          <w:b/>
          <w:bCs/>
          <w:sz w:val="28"/>
          <w:szCs w:val="28"/>
        </w:rPr>
        <w:t xml:space="preserve">актуальных </w:t>
      </w:r>
      <w:r>
        <w:rPr>
          <w:sz w:val="28"/>
          <w:szCs w:val="28"/>
        </w:rPr>
        <w:t>проблем теории практики перевода.</w:t>
      </w:r>
    </w:p>
    <w:p>
      <w:pPr>
        <w:pStyle w:val="Normal"/>
        <w:shd w:fill="FFFFFF" w:val="clear"/>
        <w:spacing w:lineRule="exact" w:line="485"/>
        <w:ind w:left="5" w:righ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редполагает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494" w:before="5" w:after="0"/>
        <w:ind w:left="5" w:firstLine="734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собенности перевода культурно-специфических языковых явлений немецких ска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494"/>
        <w:ind w:left="5" w:right="10" w:firstLine="734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ределить структурно-жанровые и лингвокультурологические особенности сказок братьев Гримм и сказок, собранных Афанасьевы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494"/>
        <w:ind w:left="5" w:right="10"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и выявить специфичность языковых средств русских ска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494"/>
        <w:ind w:left="5" w:right="10"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овести сравнительный анализ понятий «добро» и «зло» при переводе немецких сказок на русский язык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494"/>
        <w:ind w:right="10" w:hanging="0"/>
        <w:jc w:val="both"/>
        <w:rPr/>
      </w:pPr>
      <w:r>
        <w:rPr>
          <w:b/>
          <w:bCs/>
          <w:sz w:val="28"/>
          <w:szCs w:val="28"/>
        </w:rPr>
        <w:t xml:space="preserve">Материалом </w:t>
      </w:r>
      <w:r>
        <w:rPr>
          <w:sz w:val="28"/>
          <w:szCs w:val="28"/>
        </w:rPr>
        <w:t>исследования послужили тексты сказок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85"/>
        <w:rPr/>
      </w:pPr>
      <w:r>
        <w:rPr>
          <w:bCs/>
          <w:sz w:val="28"/>
          <w:szCs w:val="28"/>
        </w:rPr>
        <w:t>Не плюй в колодец - пригодится воды напиться</w:t>
      </w:r>
      <w:r>
        <w:rPr>
          <w:sz w:val="28"/>
          <w:szCs w:val="28"/>
        </w:rPr>
        <w:t xml:space="preserve"> (приложение 4).</w:t>
      </w:r>
    </w:p>
    <w:p>
      <w:pPr>
        <w:pStyle w:val="Normal"/>
        <w:shd w:fill="FFFFFF" w:val="clear"/>
        <w:spacing w:lineRule="exact" w:line="485"/>
        <w:ind w:left="10" w:right="14" w:firstLine="710"/>
        <w:jc w:val="both"/>
        <w:rPr/>
      </w:pPr>
      <w:r>
        <w:rPr>
          <w:spacing w:val="-2"/>
          <w:sz w:val="28"/>
          <w:szCs w:val="28"/>
        </w:rPr>
        <w:t xml:space="preserve">В представленном исследовании использовались общенаучные </w:t>
      </w:r>
      <w:r>
        <w:rPr>
          <w:b/>
          <w:bCs/>
          <w:spacing w:val="-2"/>
          <w:sz w:val="28"/>
          <w:szCs w:val="28"/>
        </w:rPr>
        <w:t xml:space="preserve">методы </w:t>
      </w:r>
      <w:r>
        <w:rPr>
          <w:sz w:val="28"/>
          <w:szCs w:val="28"/>
        </w:rPr>
        <w:t>наблюдения, анализа; лингвистические методы описания, семантического анализа, методика количественных подсчетов, а также элементы сравнительного метода и контекстуального анализа.</w:t>
      </w:r>
    </w:p>
    <w:p>
      <w:pPr>
        <w:pStyle w:val="Normal"/>
        <w:shd w:fill="FFFFFF" w:val="clear"/>
        <w:spacing w:lineRule="exact" w:line="485"/>
        <w:ind w:right="19" w:firstLine="720"/>
        <w:jc w:val="both"/>
        <w:rPr/>
      </w:pPr>
      <w:r>
        <w:rPr>
          <w:b/>
          <w:bCs/>
          <w:sz w:val="28"/>
          <w:szCs w:val="28"/>
        </w:rPr>
        <w:t xml:space="preserve">Практическая значимость </w:t>
      </w:r>
      <w:r>
        <w:rPr>
          <w:sz w:val="28"/>
          <w:szCs w:val="28"/>
        </w:rPr>
        <w:t>состоит в том, что материалы данной работы могут быть использованы на школьных уроках как немецкого, так и русского языка, а также на элективных курсах теории и практики перевода.</w:t>
      </w:r>
    </w:p>
    <w:p>
      <w:pPr>
        <w:pStyle w:val="Normal"/>
        <w:shd w:fill="FFFFFF" w:val="clear"/>
        <w:spacing w:lineRule="exact" w:line="485" w:before="5" w:after="0"/>
        <w:ind w:left="73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руктура и содержание работы.</w:t>
      </w:r>
    </w:p>
    <w:p>
      <w:pPr>
        <w:pStyle w:val="Normal"/>
        <w:shd w:fill="FFFFFF" w:val="clear"/>
        <w:spacing w:lineRule="exact" w:line="485"/>
        <w:ind w:right="10" w:firstLine="725"/>
        <w:jc w:val="both"/>
        <w:rPr/>
      </w:pPr>
      <w:r>
        <w:rPr>
          <w:spacing w:val="-2"/>
          <w:sz w:val="28"/>
          <w:szCs w:val="28"/>
        </w:rPr>
        <w:t xml:space="preserve">Структура исследовательской работы обусловлена задачами, целями, а </w:t>
      </w:r>
      <w:r>
        <w:rPr>
          <w:sz w:val="28"/>
          <w:szCs w:val="28"/>
        </w:rPr>
        <w:t>также спецификой исследуемого материала. Исследовательская работа включает введение, две главы, заключение, список используемой литературы, список терминов и приложения.</w:t>
      </w:r>
    </w:p>
    <w:p>
      <w:pPr>
        <w:pStyle w:val="Normal"/>
        <w:shd w:fill="FFFFFF" w:val="clear"/>
        <w:spacing w:lineRule="exact" w:line="485"/>
        <w:ind w:left="725" w:hanging="0"/>
        <w:rPr>
          <w:b/>
          <w:b/>
          <w:bCs/>
        </w:rPr>
      </w:pPr>
      <w:r>
        <w:rPr>
          <w:b/>
          <w:bCs/>
          <w:spacing w:val="-1"/>
          <w:sz w:val="28"/>
          <w:szCs w:val="28"/>
        </w:rPr>
        <w:t>Содержание работы.</w:t>
      </w:r>
    </w:p>
    <w:p>
      <w:pPr>
        <w:pStyle w:val="Normal"/>
        <w:shd w:fill="FFFFFF" w:val="clear"/>
        <w:spacing w:lineRule="exact" w:line="485"/>
        <w:ind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  <w:t>Во «введении» дается общая характеристика работы, обосновывается актуальность выбранной темы, определяется объект, предмет, материалы, методы анализа, раскрывается практическая значимость работы.</w:t>
      </w:r>
    </w:p>
    <w:p>
      <w:pPr>
        <w:pStyle w:val="Normal"/>
        <w:shd w:fill="FFFFFF" w:val="clear"/>
        <w:spacing w:lineRule="exact" w:line="485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«лингвокультурологический аспект изучения сказок, рассматривается понятие «сказка», ее жанровые признаки, рассматривается лингвокультурологический подход изучения картины мира, раскрыты понятия «добра» и «зла» в немецком и русском языках.</w:t>
      </w:r>
    </w:p>
    <w:p>
      <w:pPr>
        <w:pStyle w:val="Normal"/>
        <w:shd w:fill="FFFFFF" w:val="clear"/>
        <w:spacing w:lineRule="exact" w:line="485"/>
        <w:ind w:lef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лаве проведен лингвокультурологический анализ русских и немецких сказок, проведен сравнительный анализ языковых средств. </w:t>
      </w:r>
    </w:p>
    <w:p>
      <w:pPr>
        <w:pStyle w:val="Normal"/>
        <w:shd w:fill="FFFFFF" w:val="clear"/>
        <w:spacing w:lineRule="exact" w:line="485"/>
        <w:ind w:left="725" w:hanging="0"/>
        <w:rPr>
          <w:sz w:val="28"/>
          <w:szCs w:val="28"/>
        </w:rPr>
      </w:pPr>
      <w:r>
        <w:rPr>
          <w:sz w:val="28"/>
          <w:szCs w:val="28"/>
        </w:rPr>
        <w:t>В заключении представлены основные результаты исследования.</w:t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shd w:fill="FFFFFF" w:val="clear"/>
        <w:ind w:left="1195" w:hanging="0"/>
        <w:rPr>
          <w:sz w:val="34"/>
          <w:szCs w:val="34"/>
        </w:rPr>
      </w:pPr>
      <w:r>
        <w:rPr>
          <w:sz w:val="34"/>
          <w:szCs w:val="34"/>
        </w:rPr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220805756"/>
      <w:bookmarkEnd w:id="1"/>
      <w:r>
        <w:rPr>
          <w:rFonts w:cs="Times New Roman" w:ascii="Times New Roman" w:hAnsi="Times New Roman"/>
          <w:sz w:val="28"/>
          <w:szCs w:val="28"/>
        </w:rPr>
        <w:t>Глава 1. Лингвокультурологический аспект изучения сказок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220805757"/>
      <w:bookmarkEnd w:id="2"/>
      <w:r>
        <w:rPr>
          <w:rFonts w:cs="Times New Roman" w:ascii="Times New Roman" w:hAnsi="Times New Roman"/>
          <w:spacing w:val="-2"/>
          <w:sz w:val="28"/>
          <w:szCs w:val="28"/>
        </w:rPr>
        <w:t>1.1. Лингвокультурологический подход к изучению языковой картины мира</w:t>
      </w:r>
    </w:p>
    <w:p>
      <w:pPr>
        <w:pStyle w:val="Normal"/>
        <w:shd w:fill="FFFFFF" w:val="clear"/>
        <w:spacing w:lineRule="exact" w:line="485" w:before="144" w:after="0"/>
        <w:ind w:left="10" w:firstLine="73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накомства с «миром» (в процессе социализации, в семье, на работе и т.п.) человек усваивает определенные особенности видения этого «мира»: образцы или модели интерпретации действительности. В становлении и закреплении этих особенностей видения язык играет значительную роль (наряду с практическим, невербальным знакомством с миром). В той мере, в какой культурно (общественно-исторически) обусловлены интерпретации действительности, общественно-исторически обусловлены и особенности их обсуждения. Различные интерпретации действительности отражаются в языке и передаются при помощи языка. Особенностям видения, нормам и представлениям, которые усваиваются в процессе социализации и при практическом познании «мира» соответствуют языковые особенности видения, нормы и представления. «Язык нации является сам по себе сжатым, если хотите, алгебраическим выражением всей культуры нации», - говорит Д.С. Лихачев, предлагая термин «концептосфера русского языка»; под концептосферой языка ученый понимает неких концентрат культуры нации и ее воплощения в разных слоях населения вплоть до отдельной личности (Лихачев Д.С, 1993, 9). Поэтому Д.С.Лихачев, говоря о роли и месте культуры в жизни общества, вводит термин «культуросфера» (Лихачев Д.С, 1994).</w:t>
      </w:r>
    </w:p>
    <w:p>
      <w:pPr>
        <w:sectPr>
          <w:footerReference w:type="default" r:id="rId2"/>
          <w:type w:val="nextPage"/>
          <w:pgSz w:w="11906" w:h="16838"/>
          <w:pgMar w:left="1841" w:right="646" w:gutter="0" w:header="0" w:top="121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44" w:after="0"/>
        <w:ind w:left="10" w:firstLine="739"/>
        <w:jc w:val="both"/>
        <w:rPr>
          <w:sz w:val="28"/>
          <w:szCs w:val="28"/>
        </w:rPr>
      </w:pPr>
      <w:r>
        <w:rPr>
          <w:sz w:val="28"/>
          <w:szCs w:val="28"/>
        </w:rPr>
        <w:t>В каждой культуре определенным образом соотносятся универсальное и индивидуальное (см. напр., Колшанский Г.В., 1990; Сиротинина О.Б., 1996). Каждая культура обладает своими специфическими особенностями, которые понимаются в научной литературе как «язык культуры», т.е. как система знаков и их отношений, посредством которых устанавливается координация ценностно-смысловых форм и организуются существующие</w:t>
      </w:r>
    </w:p>
    <w:p>
      <w:pPr>
        <w:pStyle w:val="Normal"/>
        <w:shd w:fill="FFFFFF" w:val="clear"/>
        <w:spacing w:lineRule="exact" w:line="485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или вновь возникающие проставления, образы, понятия, и другие смысловые </w:t>
      </w:r>
      <w:r>
        <w:rPr>
          <w:sz w:val="28"/>
          <w:szCs w:val="28"/>
        </w:rPr>
        <w:t>конструкции (Мельников A.C., 1989; Парахонский Б.А.. 1989). При этом передача культурных представлений и ценностей из поколения в поколение осуществляется с помощью «социокода» (основная знаковая реалия культуры), понятие которого вводит в своих работах М.К.Петров (Петров М.К, 1991,39).</w:t>
      </w:r>
    </w:p>
    <w:p>
      <w:pPr>
        <w:pStyle w:val="Normal"/>
        <w:shd w:fill="FFFFFF" w:val="clear"/>
        <w:spacing w:lineRule="exact" w:line="485" w:before="110" w:after="0"/>
        <w:ind w:lef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науке о культуре предпринимаются попытки систематизации ценностей культуры, которые заложены в концептах и понятиях. Так, Ю.С. Степанов понимает под культурой «...совокупность концептов и отношений между ними, выражающихся в различных «рядах» (прежде всего в «эволюционных семиотических рядах», а также в «парадигмах», «стилях», «изоглоссах», «рангах», «контантах» и т.д.» (Степанов Ю.С, 1997, 38).</w:t>
      </w:r>
    </w:p>
    <w:p>
      <w:pPr>
        <w:pStyle w:val="Normal"/>
        <w:shd w:fill="FFFFFF" w:val="clear"/>
        <w:spacing w:lineRule="exact" w:line="485" w:before="120" w:after="0"/>
        <w:ind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Наиболее перспективным при выявлении национально-специфических особенностей восприятия мира представителями той или иной культуры и отражения этого восприятия в языке является лингвокультурологический подход. При этом мы исходим из положения о том, что «так называемая языковая картина мира не есть собственно языковая, она - выражение познавательной деятельности, обусловленной историей, географией, культурой и другими факторами в пределах единого объективного мира (но не языкового)» (Колшанский В.Г., 1990, 61). На это обращает внимание и В.А. Звегинцев: «Построение различных языковых моделей мира отнюдь не приводит к созданию особых миров действительности. Все сводится лишь к различным способам отражения единого мира действительности» (Звегинцев В.А., 1988, 275).</w:t>
      </w:r>
    </w:p>
    <w:p>
      <w:pPr>
        <w:sectPr>
          <w:footerReference w:type="default" r:id="rId3"/>
          <w:type w:val="nextPage"/>
          <w:pgSz w:w="11906" w:h="16838"/>
          <w:pgMar w:left="1527" w:right="1018" w:gutter="0" w:header="0" w:top="116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115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логические дисциплины, подчеркивает Ю.А. Бельчиков, «по своей онтологической сущности предполагают культурологический аспект как неприемлемый органический компонент методологической и операционно-исследовательской базы...» (Бельчиков Ю.А., 1998, 48). При</w:t>
      </w:r>
    </w:p>
    <w:p>
      <w:pPr>
        <w:pStyle w:val="Normal"/>
        <w:shd w:fill="FFFFFF" w:val="clear"/>
        <w:spacing w:lineRule="exact" w:line="485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гвокультурологическом подходе за единицу исследования принимаются лингвокультуремы (Воробьев В.В., 1996), логоэпистемы (Костомаров В.Г., 1994), стереотипы общения (Прохоров Ю.Е. 1988), фреймы (Дейк Т.А. ван, 1989). Е.М. Верещагин и В.Г. Костомаров говорят о «лингвокульторологическом компоненте значения», эксплицирующий в языке культурные и национальные особенности восприятия окружающего мира (Верещагин Е.М. и Костомаров В.Г., 1983).</w:t>
      </w:r>
    </w:p>
    <w:p>
      <w:pPr>
        <w:pStyle w:val="Normal"/>
        <w:shd w:fill="FFFFFF" w:val="clear"/>
        <w:spacing w:lineRule="exact" w:line="490" w:before="11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аждой культуре как универсального, так и уникального, принадлежащего лишь данной нации, предполагает изучение каких бы то ни было явлений языка именно с учетом лингвокульторологических особенностей данной культуры.</w:t>
      </w:r>
    </w:p>
    <w:p>
      <w:pPr>
        <w:pStyle w:val="Normal"/>
        <w:shd w:fill="FFFFFF" w:val="clear"/>
        <w:spacing w:lineRule="exact" w:line="485"/>
        <w:ind w:left="34" w:firstLine="720"/>
        <w:jc w:val="both"/>
        <w:rPr/>
      </w:pPr>
      <w:r>
        <w:rPr>
          <w:sz w:val="28"/>
          <w:szCs w:val="28"/>
        </w:rPr>
        <w:t xml:space="preserve">К доклассовому обществу генетически восходят </w:t>
      </w:r>
      <w:r>
        <w:rPr>
          <w:i/>
          <w:iCs/>
          <w:sz w:val="28"/>
          <w:szCs w:val="28"/>
        </w:rPr>
        <w:t xml:space="preserve">волшебные сказки. </w:t>
      </w:r>
      <w:r>
        <w:rPr>
          <w:sz w:val="28"/>
          <w:szCs w:val="28"/>
        </w:rPr>
        <w:t xml:space="preserve">Некоторые из них первоначально были связаны с мифами и имели магическое значение. С течением времени в них сохранились лишь </w:t>
      </w:r>
      <w:r>
        <w:rPr>
          <w:spacing w:val="-1"/>
          <w:sz w:val="28"/>
          <w:szCs w:val="28"/>
        </w:rPr>
        <w:t xml:space="preserve">отдельные элементы мифологического мышления. Мораль волшебной сказки </w:t>
      </w:r>
      <w:r>
        <w:rPr>
          <w:sz w:val="28"/>
          <w:szCs w:val="28"/>
        </w:rPr>
        <w:t>определяется представлениями народа о добре и зле, его оптимизмом, народными идеалами. Мировое распространение получили волшебные сказки о змееборстве, о чудесной жене, о мачехе и падчерице, о добывании чудесных предметов и приключениях детей у людоеда и конечно же сказки Братьев Гримм.</w:t>
      </w:r>
    </w:p>
    <w:p>
      <w:pPr>
        <w:pStyle w:val="Normal"/>
        <w:shd w:fill="FFFFFF" w:val="clear"/>
        <w:spacing w:lineRule="exact" w:line="485" w:before="5" w:after="0"/>
        <w:ind w:left="24" w:right="14" w:firstLine="706"/>
        <w:jc w:val="both"/>
        <w:rPr/>
      </w:pPr>
      <w:r>
        <w:rPr>
          <w:b/>
          <w:bCs/>
          <w:i/>
          <w:iCs/>
          <w:sz w:val="28"/>
          <w:szCs w:val="28"/>
        </w:rPr>
        <w:t xml:space="preserve">Авантюрные сказки </w:t>
      </w:r>
      <w:r>
        <w:rPr>
          <w:sz w:val="28"/>
          <w:szCs w:val="28"/>
        </w:rPr>
        <w:t xml:space="preserve">излагают необыкновенные приключения героя, </w:t>
      </w:r>
      <w:r>
        <w:rPr>
          <w:spacing w:val="-1"/>
          <w:sz w:val="28"/>
          <w:szCs w:val="28"/>
        </w:rPr>
        <w:t xml:space="preserve">трактуя их обычно без волшебной фантастики. К ним примыкают и сказки об </w:t>
      </w:r>
      <w:r>
        <w:rPr>
          <w:sz w:val="28"/>
          <w:szCs w:val="28"/>
        </w:rPr>
        <w:t>исторических деталях. В авантюрной сказке герои проявляют гибкий ум, находчивость, ловкость. Эти сказки нередко трудно разграничить со сказками - новеллами о верной жене, о девушке-воине, об укрощении строптивой жены, о судьбе и о счастье.</w:t>
      </w:r>
    </w:p>
    <w:p>
      <w:pPr>
        <w:pStyle w:val="Text"/>
        <w:spacing w:lineRule="auto" w:line="360"/>
        <w:rPr/>
      </w:pPr>
      <w:r>
        <w:rPr>
          <w:b/>
          <w:bCs/>
          <w:i/>
          <w:iCs/>
          <w:sz w:val="28"/>
          <w:szCs w:val="28"/>
        </w:rPr>
        <w:t>Бытовые сказ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большинстве своем по композиции близки к анекдоту; они отличаются острой социальной направленностью. Героем обычно выступает бедный крестьянин, работник или солдат в хорошо знакомой сказочнику обстановке. Для русского сказочного репертуара характерны сатирические сказки, осмеивающие барина или попа. Кроме этих </w:t>
      </w:r>
      <w:r>
        <w:rPr>
          <w:spacing w:val="-1"/>
          <w:sz w:val="28"/>
          <w:szCs w:val="28"/>
        </w:rPr>
        <w:t xml:space="preserve">основных типов сказок, в репертуаре народов живут разнообразные подвиды </w:t>
      </w:r>
      <w:r>
        <w:rPr>
          <w:sz w:val="28"/>
          <w:szCs w:val="28"/>
        </w:rPr>
        <w:t>жанра: сказки-небылицы, докучные сказки и др. Народным сказкам посвящена большая исследовательская литература. Представители мифологической теории в фольклористике (см. спис.понят.) - немецкие ученые братья Гримм, русские - А.Н.Афанасьев, Ф.И.Буслаев - изучали сказку как «осколок древнего мифа».</w:t>
      </w:r>
      <w:r>
        <w:rPr>
          <w:rFonts w:cs="Verdana" w:ascii="Verdana" w:hAnsi="Verdana"/>
        </w:rPr>
        <w:t xml:space="preserve"> </w:t>
      </w:r>
      <w:r>
        <w:rPr>
          <w:sz w:val="28"/>
          <w:szCs w:val="28"/>
        </w:rPr>
        <w:t>Многие исследователи отмечали героическую сторону волшебной сказки, ее социальный оптимизм. А.М. Горький говорил: " Очень важно отметить, что фольклору совершенно чужд пессимизм, невзирая на тот факт, что творцы фольклора жили тяжело, рабский труд их был обессмыслен эксплуататорами, а личная жизнь бесправна и беззащитна. Но при всем этом коллективу как бы свойственно сознание его бессмертия и уверенность в победе над всеми враждебными ему силами "(Алексеева Е.А. «Русская сказка как выражения сознания русского народа»).</w:t>
      </w:r>
    </w:p>
    <w:p>
      <w:pPr>
        <w:pStyle w:val="Normal"/>
        <w:shd w:fill="FFFFFF" w:val="clear"/>
        <w:spacing w:lineRule="exact" w:line="485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учшие сборники сказок разных народов вошли в сокровищницу мировой литературы и переведены на десятки языков мира. Среди них есть и рассматриваемые нами сказки братьев Гримм, сказки в переложении К.Ушинского</w:t>
      </w:r>
    </w:p>
    <w:p>
      <w:pPr>
        <w:pStyle w:val="Normal"/>
        <w:shd w:fill="FFFFFF" w:val="clear"/>
        <w:spacing w:lineRule="exact" w:line="485"/>
        <w:ind w:left="19" w:firstLine="720"/>
        <w:jc w:val="both"/>
        <w:rPr/>
      </w:pPr>
      <w:r>
        <w:rPr>
          <w:sz w:val="28"/>
          <w:szCs w:val="28"/>
        </w:rPr>
        <w:t xml:space="preserve">Сказки постоянно привлекают внимание писателей, широко использующих народные сказочные образы, темы и сюжеты, создающих литературные сказки. Таковы сказки А.С.Пушкина, Л.Н.Толстого, В.Хауфа и др. Сказкам посвящен немецкий журнал </w:t>
      </w:r>
      <w:r>
        <w:rPr>
          <w:sz w:val="28"/>
          <w:szCs w:val="28"/>
          <w:lang w:val="de-DE"/>
        </w:rPr>
        <w:t xml:space="preserve">«Fabula», </w:t>
      </w:r>
      <w:r>
        <w:rPr>
          <w:sz w:val="28"/>
          <w:szCs w:val="28"/>
        </w:rPr>
        <w:t xml:space="preserve">который выходит в </w:t>
      </w:r>
      <w:r>
        <w:rPr>
          <w:sz w:val="28"/>
          <w:szCs w:val="28"/>
          <w:lang w:val="de-DE"/>
        </w:rPr>
        <w:t xml:space="preserve">Gottingene </w:t>
      </w:r>
      <w:r>
        <w:rPr>
          <w:sz w:val="28"/>
          <w:szCs w:val="28"/>
        </w:rPr>
        <w:t xml:space="preserve">с 1957 под редакцией </w:t>
      </w:r>
      <w:r>
        <w:rPr>
          <w:sz w:val="28"/>
          <w:szCs w:val="28"/>
          <w:lang w:val="de-DE"/>
        </w:rPr>
        <w:t>Kurta Ranke.</w:t>
      </w:r>
    </w:p>
    <w:p>
      <w:pPr>
        <w:pStyle w:val="Normal"/>
        <w:shd w:fill="FFFFFF" w:val="clear"/>
        <w:spacing w:lineRule="exact" w:line="485"/>
        <w:ind w:left="14" w:firstLine="696"/>
        <w:jc w:val="both"/>
        <w:rPr/>
      </w:pPr>
      <w:r>
        <w:rPr>
          <w:i/>
          <w:iCs/>
          <w:sz w:val="28"/>
          <w:szCs w:val="28"/>
          <w:u w:val="single"/>
        </w:rPr>
        <w:t>Жанровые признак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зка - понятие обобщающее. Наличие определенных жанровых признаков позволяет отнести то или иное устное прозаическое произведение к сказкам. Принадлежность к эпическому роду выдвигает такой ее признак, как </w:t>
      </w:r>
      <w:r>
        <w:rPr>
          <w:i/>
          <w:iCs/>
          <w:sz w:val="28"/>
          <w:szCs w:val="28"/>
        </w:rPr>
        <w:t xml:space="preserve">повестеователъностъ и сюжетность. </w:t>
      </w:r>
      <w:r>
        <w:rPr>
          <w:sz w:val="28"/>
          <w:szCs w:val="28"/>
        </w:rPr>
        <w:t>Сказка обязательно занимательна, необычна, с отчетливо выраженной идеей торжества добра над злом, правды над кривдой, жизни над смертью; все события в ней доведены до конца, незавершенность и незаконченность не свойственны сказочному сюжету.</w:t>
      </w:r>
    </w:p>
    <w:p>
      <w:pPr>
        <w:pStyle w:val="Normal"/>
        <w:shd w:fill="FFFFFF" w:val="clear"/>
        <w:spacing w:lineRule="exact" w:line="485"/>
        <w:ind w:firstLine="720"/>
        <w:jc w:val="both"/>
        <w:rPr/>
      </w:pPr>
      <w:r>
        <w:rPr>
          <w:spacing w:val="-1"/>
          <w:sz w:val="28"/>
          <w:szCs w:val="28"/>
        </w:rPr>
        <w:t xml:space="preserve">Основным жанровым признаком сказки является ее назначение, то, что </w:t>
      </w:r>
      <w:r>
        <w:rPr>
          <w:sz w:val="28"/>
          <w:szCs w:val="28"/>
        </w:rPr>
        <w:t xml:space="preserve">связывает сказку «с потребностями коллектива». В старых и новых сказках, которые бытуют сейчас, доминирует </w:t>
      </w:r>
      <w:r>
        <w:rPr>
          <w:i/>
          <w:iCs/>
          <w:sz w:val="28"/>
          <w:szCs w:val="28"/>
        </w:rPr>
        <w:t xml:space="preserve">эстетическая функция. </w:t>
      </w:r>
      <w:r>
        <w:rPr>
          <w:sz w:val="28"/>
          <w:szCs w:val="28"/>
        </w:rPr>
        <w:t xml:space="preserve">Она обусловлена особым характером сказочного </w:t>
      </w:r>
      <w:r>
        <w:rPr>
          <w:i/>
          <w:iCs/>
          <w:sz w:val="28"/>
          <w:szCs w:val="28"/>
        </w:rPr>
        <w:t xml:space="preserve">вымысла. </w:t>
      </w:r>
      <w:r>
        <w:rPr>
          <w:sz w:val="28"/>
          <w:szCs w:val="28"/>
        </w:rPr>
        <w:t>При определении «сказочного вымысла» принципиальный характер приобретает вопрос о специфике отражения сказкой действительности. Сказка восходит к действительности породившей ее эпохи, отражает события той эпохи, в которую она бытует, но это не прямой перенос в сказочный сюжет реальных фактов. Отражение сказкой действительности происходит по свойственным только ей специфическим законам.</w:t>
      </w:r>
    </w:p>
    <w:p>
      <w:pPr>
        <w:pStyle w:val="Normal"/>
        <w:shd w:fill="FFFFFF" w:val="clear"/>
        <w:spacing w:lineRule="exact" w:line="485"/>
        <w:ind w:right="14" w:firstLine="706"/>
        <w:jc w:val="both"/>
        <w:rPr/>
      </w:pPr>
      <w:r>
        <w:rPr>
          <w:i/>
          <w:iCs/>
          <w:sz w:val="28"/>
          <w:szCs w:val="28"/>
        </w:rPr>
        <w:t xml:space="preserve">Воспитательная функция сказки - </w:t>
      </w:r>
      <w:r>
        <w:rPr>
          <w:sz w:val="28"/>
          <w:szCs w:val="28"/>
        </w:rPr>
        <w:t>один из ее жанровых признаков. Сказочный дидактизм пронизывает всю сказочную структуру, достигая особого эффекта резким противопоставлением положительного и отрицательного. Всегда торжествует нравственная и социальная правда - вот дидактический вывод, который сказка наглядно иллюстрирует.</w:t>
      </w:r>
    </w:p>
    <w:p>
      <w:pPr>
        <w:pStyle w:val="Normal"/>
        <w:shd w:fill="FFFFFF" w:val="clear"/>
        <w:spacing w:lineRule="exact" w:line="485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явление фольклора сказка сохраняет все общефольклорные признаки:      коллективность,      устность      бытования,      традиционность,</w:t>
      </w:r>
    </w:p>
    <w:p>
      <w:pPr>
        <w:pStyle w:val="Normal"/>
        <w:shd w:fill="FFFFFF" w:val="clear"/>
        <w:spacing w:lineRule="exact" w:line="485"/>
        <w:ind w:left="19" w:hanging="0"/>
        <w:jc w:val="both"/>
        <w:rPr/>
      </w:pPr>
      <w:r>
        <w:rPr>
          <w:sz w:val="28"/>
          <w:szCs w:val="28"/>
        </w:rPr>
        <w:t xml:space="preserve">анонимность. Следствием устного бытования и коллективного характера </w:t>
      </w:r>
      <w:r>
        <w:rPr>
          <w:spacing w:val="-1"/>
          <w:sz w:val="28"/>
          <w:szCs w:val="28"/>
        </w:rPr>
        <w:t xml:space="preserve">сказочного творчества является варьирование сказочного текста. В вариантах </w:t>
      </w:r>
      <w:r>
        <w:rPr>
          <w:sz w:val="28"/>
          <w:szCs w:val="28"/>
        </w:rPr>
        <w:t>совпадают идея, общая схема сюжета, повторяются общие мотивы, но в частностях они не совмещаются.</w:t>
      </w:r>
    </w:p>
    <w:p>
      <w:pPr>
        <w:pStyle w:val="Normal"/>
        <w:shd w:fill="FFFFFF" w:val="clear"/>
        <w:spacing w:lineRule="exact" w:line="485"/>
        <w:ind w:left="19" w:right="5" w:firstLine="710"/>
        <w:jc w:val="both"/>
        <w:rPr/>
      </w:pPr>
      <w:r>
        <w:rPr>
          <w:sz w:val="28"/>
          <w:szCs w:val="28"/>
        </w:rPr>
        <w:t xml:space="preserve">Жизнь сказки - это непрерывный творческий процесс. В каждую новую эпоху происходит частичное или полное обновление сказочного сюжета. Когда оно касается перестановки </w:t>
      </w:r>
      <w:r>
        <w:rPr>
          <w:i/>
          <w:iCs/>
          <w:sz w:val="28"/>
          <w:szCs w:val="28"/>
        </w:rPr>
        <w:t xml:space="preserve">идейных акцентов, </w:t>
      </w:r>
      <w:r>
        <w:rPr>
          <w:sz w:val="28"/>
          <w:szCs w:val="28"/>
        </w:rPr>
        <w:t xml:space="preserve">возникает новая </w:t>
      </w:r>
      <w:r>
        <w:rPr>
          <w:i/>
          <w:iCs/>
          <w:sz w:val="28"/>
          <w:szCs w:val="28"/>
        </w:rPr>
        <w:t>сказочная версия.</w:t>
      </w:r>
    </w:p>
    <w:p>
      <w:pPr>
        <w:pStyle w:val="Normal"/>
        <w:shd w:fill="FFFFFF" w:val="clear"/>
        <w:spacing w:lineRule="exact" w:line="485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В сказке есть величины постоянные, сложившиеся в результате ее традиционности, и переменные - возникшие в результате бесконечных пересказов.</w:t>
      </w:r>
    </w:p>
    <w:p>
      <w:pPr>
        <w:pStyle w:val="Normal"/>
        <w:shd w:fill="FFFFFF" w:val="clear"/>
        <w:spacing w:lineRule="exact" w:line="485"/>
        <w:ind w:left="5" w:righ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Повествовательность и сюжетность, установка на вымысел и назидательность, особая форма повествования - эти признаки встречаются в различных жанрах эпического цикла. Сказка как художественное целое существует только как совокупность этих признаков.</w:t>
      </w:r>
    </w:p>
    <w:p>
      <w:pPr>
        <w:pStyle w:val="Normal"/>
        <w:shd w:fill="FFFFFF" w:val="clear"/>
        <w:spacing w:lineRule="exact" w:line="485"/>
        <w:ind w:left="5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казки в целом были одной из важнейших областей народного поэтического искусства, имевшей не только идейное и художественное, но и огромное педагогическое и воспитательное значение. Они формировали устойчивые народные представления о нравственных началах жизни, были наглядной школой изумительного искусства слова. А сказочная фантастика развивала мыслительные способности народа, возвышавшего его над миром природы со времен глубокой древности.</w:t>
      </w:r>
    </w:p>
    <w:p>
      <w:pPr>
        <w:pStyle w:val="Normal"/>
        <w:shd w:fill="FFFFFF" w:val="clear"/>
        <w:spacing w:lineRule="exact" w:line="485"/>
        <w:ind w:left="10" w:right="19" w:firstLine="715"/>
        <w:jc w:val="both"/>
        <w:rPr>
          <w:sz w:val="28"/>
          <w:szCs w:val="28"/>
        </w:rPr>
      </w:pPr>
      <w:r>
        <w:rPr>
          <w:sz w:val="28"/>
          <w:szCs w:val="28"/>
        </w:rPr>
        <w:t>Имя братьев Якоба (1785-1863) и Вильгельма (1786-1859) Гримм известно во всех странах мира благодаря их сборнику «Детских и семейных сказок».</w:t>
      </w:r>
    </w:p>
    <w:p>
      <w:pPr>
        <w:pStyle w:val="Normal"/>
        <w:shd w:fill="FFFFFF" w:val="clear"/>
        <w:spacing w:lineRule="exact" w:line="485"/>
        <w:ind w:right="19" w:firstLine="720"/>
        <w:jc w:val="both"/>
        <w:rPr/>
      </w:pPr>
      <w:r>
        <w:rPr>
          <w:sz w:val="28"/>
          <w:szCs w:val="28"/>
        </w:rPr>
        <w:t xml:space="preserve">Вот уже более 150 лет ходят эти сказки по свету, из страны в страну, от поколения к поколению. Они - проформа поэзии, первые счастливые воспоминания для детей, сохраняемые на всю жизнь наследство для взрослых. </w:t>
      </w:r>
      <w:r>
        <w:rPr>
          <w:sz w:val="28"/>
          <w:szCs w:val="28"/>
          <w:lang w:val="de-DE"/>
        </w:rPr>
        <w:t xml:space="preserve">(Aschenputtel und andere Märchen gesammelt von den Brüdern Grimm: </w:t>
      </w:r>
      <w:r>
        <w:rPr>
          <w:sz w:val="28"/>
          <w:szCs w:val="28"/>
        </w:rPr>
        <w:t>124).</w:t>
      </w:r>
    </w:p>
    <w:p>
      <w:pPr>
        <w:pStyle w:val="Normal"/>
        <w:shd w:fill="FFFFFF" w:val="clear"/>
        <w:spacing w:lineRule="exact" w:line="485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сказках нашли отражение народная фантазия и народная мудрость. В занимательной форме неведомые слагатели сказок выражали свое отношение к жизни, осуждая неправду, злодейство и жестокость и прославляя человеческое достоинство, рисуя благородных героев, бестрепетно вступающих в неравный бой против злых волшебников «нечистой» силы, протии жестоких и коварных правителей.</w:t>
      </w:r>
    </w:p>
    <w:p>
      <w:pPr>
        <w:pStyle w:val="Normal"/>
        <w:shd w:fill="FFFFFF" w:val="clear"/>
        <w:spacing w:lineRule="exact" w:line="485"/>
        <w:ind w:left="10" w:firstLine="715"/>
        <w:jc w:val="both"/>
        <w:rPr>
          <w:sz w:val="28"/>
          <w:szCs w:val="28"/>
        </w:rPr>
      </w:pPr>
      <w:r>
        <w:rPr>
          <w:sz w:val="28"/>
          <w:szCs w:val="28"/>
        </w:rPr>
        <w:t>Борьба добра и зла - основное содержание огромного большинства народных сказок. И все они неизбежно завершаются торжеством правды и справедливости. ( Зарубежная литература, с 180-182)</w:t>
      </w:r>
    </w:p>
    <w:p>
      <w:pPr>
        <w:pStyle w:val="Normal"/>
        <w:shd w:fill="FFFFFF" w:val="clear"/>
        <w:spacing w:lineRule="exact" w:line="485"/>
        <w:ind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Благодаря им, братья Гримм, народные сказки не только остались живыми и любимыми, но и оказали благотворное влияние на изящную словесность и на изобразительное искусство.</w:t>
      </w:r>
    </w:p>
    <w:p>
      <w:pPr>
        <w:pStyle w:val="Heading3"/>
        <w:spacing w:lineRule="auto" w:line="36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220805759"/>
      <w:bookmarkEnd w:id="3"/>
      <w:r>
        <w:rPr>
          <w:rFonts w:cs="Times New Roman" w:ascii="Times New Roman" w:hAnsi="Times New Roman"/>
          <w:sz w:val="28"/>
          <w:szCs w:val="28"/>
        </w:rPr>
        <w:t>Глава 2. Особенности использование языковых средств, реализующих понятия «добро» и «зло»</w:t>
      </w:r>
    </w:p>
    <w:p>
      <w:pPr>
        <w:pStyle w:val="Heading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220805760"/>
      <w:bookmarkEnd w:id="4"/>
      <w:r>
        <w:rPr>
          <w:rFonts w:cs="Times New Roman" w:ascii="Times New Roman" w:hAnsi="Times New Roman"/>
          <w:sz w:val="28"/>
          <w:szCs w:val="28"/>
        </w:rPr>
        <w:t>2.1  Характеристика понятий «добро» и «зло» в общем лингвокультурологическом аспекте</w:t>
      </w:r>
    </w:p>
    <w:p>
      <w:pPr>
        <w:pStyle w:val="Normal"/>
        <w:shd w:fill="FFFFFF" w:val="clear"/>
        <w:spacing w:lineRule="exact" w:line="485"/>
        <w:ind w:left="19" w:firstLine="725"/>
        <w:jc w:val="both"/>
        <w:rPr/>
      </w:pPr>
      <w:r>
        <w:rPr>
          <w:sz w:val="28"/>
          <w:szCs w:val="28"/>
        </w:rPr>
        <w:t xml:space="preserve">Понимание добра и зла сформировалось в жизни и культуре  людей с давних пор, и в старину уже знали, </w:t>
      </w:r>
      <w:r>
        <w:rPr>
          <w:color w:val="FF0000"/>
          <w:sz w:val="28"/>
          <w:szCs w:val="28"/>
        </w:rPr>
        <w:t>что такое хорошо что такое плохо</w:t>
      </w:r>
      <w:r>
        <w:rPr>
          <w:sz w:val="28"/>
          <w:szCs w:val="28"/>
        </w:rPr>
        <w:t>. Затем на противопоставлении добрых и злых поступков, героев стали  основываться былички, былины, сказания, сказки о животных   и, конечно, волшебные сказки. При чтении сказок, былин, сказаний происходит примитивное понимание слов добро, добрый , то есть хороший,  зло, злой, то есть, плохой, хотя наши предки вкладывали в эти два понятия не только этот смысл и наша задача в работе необходимо не только дать определение этим двум понятиям, причем как русского, так и немецкого, но и  добиться понимания с точки зрения этимологии сказок.</w:t>
      </w:r>
    </w:p>
    <w:p>
      <w:pPr>
        <w:pStyle w:val="Normal"/>
        <w:shd w:fill="FFFFFF" w:val="clear"/>
        <w:spacing w:lineRule="exact" w:line="485"/>
        <w:ind w:firstLine="710"/>
        <w:jc w:val="both"/>
        <w:rPr/>
      </w:pPr>
      <w:r>
        <w:rPr>
          <w:b/>
          <w:bCs/>
          <w:spacing w:val="-1"/>
          <w:sz w:val="28"/>
          <w:szCs w:val="28"/>
        </w:rPr>
        <w:t xml:space="preserve">ДОБРО — </w:t>
      </w:r>
      <w:r>
        <w:rPr>
          <w:spacing w:val="-1"/>
          <w:sz w:val="28"/>
          <w:szCs w:val="28"/>
        </w:rPr>
        <w:t xml:space="preserve">в </w:t>
      </w:r>
      <w:r>
        <w:rPr>
          <w:b/>
          <w:bCs/>
          <w:spacing w:val="-1"/>
          <w:sz w:val="28"/>
          <w:szCs w:val="28"/>
        </w:rPr>
        <w:t xml:space="preserve">широком </w:t>
      </w:r>
      <w:r>
        <w:rPr>
          <w:spacing w:val="-1"/>
          <w:sz w:val="28"/>
          <w:szCs w:val="28"/>
        </w:rPr>
        <w:t xml:space="preserve">смысле слова, как благо, означает, во-первых, </w:t>
      </w:r>
      <w:r>
        <w:rPr>
          <w:sz w:val="28"/>
          <w:szCs w:val="28"/>
        </w:rPr>
        <w:t xml:space="preserve">ценностное представление, выражающее положительное значение чего-либо в его отношении к некоторому стандарту, во-вторых, сам этот стандарт. В живой речи слово «добро» употребляется для обозначения самых разных благ. В словаре В.Даля «добро» определяется сначала как характеристика материальных благ, и свойство «добрый» так же относится, прежде всего, к вещи, скоту и потом только к человеку, как характеристика человека «добрый» сначала разъясняется как деловое качество, а потом - как моральное. Так же и соответствующие слова в греч. и латинском </w:t>
      </w:r>
      <w:r>
        <w:rPr>
          <w:sz w:val="28"/>
          <w:szCs w:val="28"/>
          <w:lang w:val="de-DE"/>
        </w:rPr>
        <w:t xml:space="preserve">(bonum) </w:t>
      </w:r>
      <w:r>
        <w:rPr>
          <w:sz w:val="28"/>
          <w:szCs w:val="28"/>
        </w:rPr>
        <w:t xml:space="preserve">языках восходят к словам, обозначающим силу, мужество. В историческом развитии ценностного сознания, в истории моральной философии и моралистики, несмотря на сохранение лексического единства, происходит понимание смысловых различий в употреблении слова «добро». В зависимости от принимаемого стандарта добро в истории философии и культуры трактовалось как </w:t>
      </w:r>
      <w:r>
        <w:rPr>
          <w:i/>
          <w:iCs/>
          <w:sz w:val="28"/>
          <w:szCs w:val="28"/>
        </w:rPr>
        <w:t xml:space="preserve">удовольствие, польза, счастье, </w:t>
      </w:r>
      <w:r>
        <w:rPr>
          <w:sz w:val="28"/>
          <w:szCs w:val="28"/>
        </w:rPr>
        <w:t xml:space="preserve">соответствующее </w:t>
      </w:r>
      <w:r>
        <w:rPr>
          <w:spacing w:val="-1"/>
          <w:sz w:val="28"/>
          <w:szCs w:val="28"/>
        </w:rPr>
        <w:t xml:space="preserve">обстоятельствам </w:t>
      </w:r>
      <w:r>
        <w:rPr>
          <w:i/>
          <w:iCs/>
          <w:spacing w:val="-1"/>
          <w:sz w:val="28"/>
          <w:szCs w:val="28"/>
        </w:rPr>
        <w:t xml:space="preserve">(прагматизм), </w:t>
      </w:r>
      <w:r>
        <w:rPr>
          <w:spacing w:val="-1"/>
          <w:sz w:val="28"/>
          <w:szCs w:val="28"/>
        </w:rPr>
        <w:t xml:space="preserve">общепринятое, целесообразное и т.д., иными </w:t>
      </w:r>
      <w:r>
        <w:rPr>
          <w:sz w:val="28"/>
          <w:szCs w:val="28"/>
        </w:rPr>
        <w:t>словами, что-то, что соответствует непосредственным потребностям, интересам и ожиданиям человека как индивида или члена сообщества. Разнообразие содержательно-ценностных истолкований добра может, будучи осознанным, обусловливать релятивизм в моральных суждениях и решениях,</w:t>
      </w:r>
    </w:p>
    <w:p>
      <w:pPr>
        <w:pStyle w:val="Normal"/>
        <w:shd w:fill="FFFFFF" w:val="clear"/>
        <w:spacing w:lineRule="exact" w:line="485"/>
        <w:ind w:left="29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 в этике - вести в трактовке понятия добра к выводу о его субъективности и символической природе.</w:t>
      </w:r>
    </w:p>
    <w:p>
      <w:pPr>
        <w:pStyle w:val="Normal"/>
        <w:shd w:fill="FFFFFF" w:val="clear"/>
        <w:spacing w:lineRule="exact" w:line="485"/>
        <w:ind w:left="24" w:firstLine="715"/>
        <w:jc w:val="both"/>
        <w:rPr>
          <w:sz w:val="28"/>
          <w:szCs w:val="28"/>
        </w:rPr>
      </w:pPr>
      <w:r>
        <w:rPr>
          <w:sz w:val="28"/>
          <w:szCs w:val="28"/>
        </w:rPr>
        <w:t>Различие между натуралистическими и этическим пониманием добра соответствует различению добра в относительном и абсолютном смысле. При одном понимании «доброе» - это хорошее, т.е. приятное, полезное, важное, а значит, ценное ради чего-то другого.</w:t>
      </w:r>
    </w:p>
    <w:p>
      <w:pPr>
        <w:pStyle w:val="Normal"/>
        <w:shd w:fill="FFFFFF" w:val="clear"/>
        <w:spacing w:lineRule="exact" w:line="485"/>
        <w:ind w:left="10" w:right="5" w:firstLine="715"/>
        <w:jc w:val="both"/>
        <w:rPr/>
      </w:pPr>
      <w:r>
        <w:rPr>
          <w:sz w:val="28"/>
          <w:szCs w:val="28"/>
        </w:rPr>
        <w:t xml:space="preserve">Хотя по императивно - ценностному содержанию добро как будто соразмерно злу, их онтологический статус может трактоваться различно. Согласно одной, менее распространенной, добро и зло являются однопорядковыми началами мира, находящимися в постоянном единоборстве. Согласно другой точке зрения, действительным абсолютным мировым началом является божественное добро как благо, или абсолютное </w:t>
      </w:r>
      <w:r>
        <w:rPr>
          <w:spacing w:val="-1"/>
          <w:sz w:val="28"/>
          <w:szCs w:val="28"/>
        </w:rPr>
        <w:t xml:space="preserve">бытие, или Бог, а зло-результат ошибочных или порочных решений человека, </w:t>
      </w:r>
      <w:r>
        <w:rPr>
          <w:sz w:val="28"/>
          <w:szCs w:val="28"/>
        </w:rPr>
        <w:t xml:space="preserve">свободного в своем выборе. В отношении в бытию зло есть </w:t>
      </w:r>
      <w:r>
        <w:rPr>
          <w:i/>
          <w:iCs/>
          <w:sz w:val="28"/>
          <w:szCs w:val="28"/>
        </w:rPr>
        <w:t xml:space="preserve">ничто. </w:t>
      </w:r>
      <w:r>
        <w:rPr>
          <w:sz w:val="28"/>
          <w:szCs w:val="28"/>
        </w:rPr>
        <w:t>Таким образом, добро будучи относительным в противопоставленности злу, абсолютно в исполненности совершенства; зло - всегда относительно. Этим объясняется тот факт, что в ряде философско-этических концепций добро рассматривалось как высшее и безусловное моральное понятие. Согласно третьей точке зрения, противоположность добра и зла опосредствована чем-то иным - Богом (Л.Шестов), «высшей ценностью» (Н.А.Бердяев)- в чем и заключено абсолютное начало морали, и тем самым утверждается, что онтологически и аксиологически добро не является конечным понятием.</w:t>
      </w:r>
    </w:p>
    <w:p>
      <w:pPr>
        <w:pStyle w:val="Normal"/>
        <w:shd w:fill="FFFFFF" w:val="clear"/>
        <w:spacing w:lineRule="exact" w:line="485"/>
        <w:ind w:right="14" w:firstLine="725"/>
        <w:jc w:val="both"/>
        <w:rPr/>
      </w:pPr>
      <w:r>
        <w:rPr>
          <w:b/>
          <w:bCs/>
          <w:sz w:val="28"/>
          <w:szCs w:val="28"/>
        </w:rPr>
        <w:t>ЗЛО</w:t>
      </w:r>
      <w:r>
        <w:rPr>
          <w:sz w:val="28"/>
          <w:szCs w:val="28"/>
        </w:rPr>
        <w:t xml:space="preserve">-противоположность </w:t>
      </w:r>
      <w:r>
        <w:rPr>
          <w:i/>
          <w:iCs/>
          <w:sz w:val="28"/>
          <w:szCs w:val="28"/>
        </w:rPr>
        <w:t xml:space="preserve">добра и блага; </w:t>
      </w:r>
      <w:r>
        <w:rPr>
          <w:sz w:val="28"/>
          <w:szCs w:val="28"/>
        </w:rPr>
        <w:t xml:space="preserve">универсалия культуры, основополагающая для </w:t>
      </w:r>
      <w:r>
        <w:rPr>
          <w:i/>
          <w:iCs/>
          <w:sz w:val="28"/>
          <w:szCs w:val="28"/>
        </w:rPr>
        <w:t xml:space="preserve">морали и этики. </w:t>
      </w:r>
      <w:r>
        <w:rPr>
          <w:sz w:val="28"/>
          <w:szCs w:val="28"/>
        </w:rPr>
        <w:t>Она охватывает негативные состояния человека: старение, болезнь, смерть, нищету, униженность, - и силы, вызывающие эти состояния: природные стихии, общественные условия, деятельность людей. Понятие морального зла определяет то, чему противодействует мораль, что она стремится устранить и исправить: чувства, взгляды, намерения, поступки, качества, характеры. Субъективная характеристика     морального     зла     -     вменяемость     как     способность</w:t>
      </w:r>
    </w:p>
    <w:p>
      <w:pPr>
        <w:pStyle w:val="Normal"/>
        <w:shd w:fill="FFFFFF" w:val="clear"/>
        <w:spacing w:lineRule="exact" w:line="485"/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свои действия, отвечать за них. Как противоположность добру моральное зло подрывает основы творческого сотрудничества людей, распространяя вражду между ними и (или) лишая их высших человеческих способностей.</w:t>
      </w:r>
    </w:p>
    <w:p>
      <w:pPr>
        <w:pStyle w:val="Normal"/>
        <w:shd w:fill="FFFFFF" w:val="clear"/>
        <w:spacing w:lineRule="exact" w:line="485"/>
        <w:ind w:left="67" w:right="5" w:firstLine="715"/>
        <w:jc w:val="both"/>
        <w:rPr/>
      </w:pPr>
      <w:r>
        <w:rPr>
          <w:spacing w:val="-1"/>
          <w:sz w:val="28"/>
          <w:szCs w:val="28"/>
        </w:rPr>
        <w:t>Слово «</w:t>
      </w:r>
      <w:r>
        <w:rPr>
          <w:b/>
          <w:spacing w:val="-1"/>
          <w:sz w:val="28"/>
          <w:szCs w:val="28"/>
        </w:rPr>
        <w:t>зло</w:t>
      </w:r>
      <w:r>
        <w:rPr>
          <w:spacing w:val="-1"/>
          <w:sz w:val="28"/>
          <w:szCs w:val="28"/>
        </w:rPr>
        <w:t xml:space="preserve">», общее для славян, вероятно, восходит к старославянскому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зъло</w:t>
      </w:r>
      <w:r>
        <w:rPr>
          <w:sz w:val="28"/>
          <w:szCs w:val="28"/>
        </w:rPr>
        <w:t xml:space="preserve">»-«очень», «сильно», «весьма». «Злое» - это «очень сильное». Сходную этимологию имеют нем. </w:t>
      </w:r>
      <w:r>
        <w:rPr>
          <w:sz w:val="28"/>
          <w:szCs w:val="28"/>
          <w:lang w:val="de-DE"/>
        </w:rPr>
        <w:t xml:space="preserve">«Übel» </w:t>
      </w:r>
      <w:r>
        <w:rPr>
          <w:sz w:val="28"/>
          <w:szCs w:val="28"/>
        </w:rPr>
        <w:t xml:space="preserve">и англ. </w:t>
      </w:r>
      <w:r>
        <w:rPr>
          <w:sz w:val="28"/>
          <w:szCs w:val="28"/>
          <w:lang w:val="de-DE"/>
        </w:rPr>
        <w:t xml:space="preserve">«Evil», </w:t>
      </w:r>
      <w:r>
        <w:rPr>
          <w:sz w:val="28"/>
          <w:szCs w:val="28"/>
        </w:rPr>
        <w:t xml:space="preserve">производные от др. - нем. </w:t>
      </w:r>
      <w:r>
        <w:rPr>
          <w:sz w:val="28"/>
          <w:szCs w:val="28"/>
          <w:lang w:val="de-DE"/>
        </w:rPr>
        <w:t xml:space="preserve">«ubilez» </w:t>
      </w:r>
      <w:r>
        <w:rPr>
          <w:sz w:val="28"/>
          <w:szCs w:val="28"/>
        </w:rPr>
        <w:t>- «выходящее за должную меру», «преступающее собственные границы». Таким образом, этимологически зло связано с избытком, чрезмерной активностью. Так именовалось то, что имеет природу огня и потому разрушительно, вредоносно для окружающих. В чрезмерности подразумевалось нарушение какой-то нормативной системы: естественной, сверхъестественной или конвенциальной.</w:t>
      </w:r>
    </w:p>
    <w:p>
      <w:pPr>
        <w:pStyle w:val="Heading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220805762"/>
      <w:bookmarkEnd w:id="5"/>
      <w:r>
        <w:rPr>
          <w:rFonts w:cs="Times New Roman" w:ascii="Times New Roman" w:hAnsi="Times New Roman"/>
          <w:sz w:val="28"/>
          <w:szCs w:val="28"/>
        </w:rPr>
        <w:t>2.3 Анализ сказки «Не плюй в колодец - пригодится воды напиться» в обработке К. Ушинског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14"/>
          <w:szCs w:val="14"/>
        </w:rPr>
        <w:br/>
        <w:br/>
      </w:r>
      <w:r>
        <w:rPr>
          <w:sz w:val="28"/>
          <w:szCs w:val="28"/>
        </w:rPr>
        <w:t>В сказке отражается ценностная парадигма добра и зла. Проблема достижения жизненных благ решается умением делать добро и помогать окружающим, тогда они обязательно помогут тебе и отплатят благодарностью сполна (смирная, работящая девочка Машенька накормила мышку, а та помогла ей выиграть в игре в жмурки у медведя, и он отблагодарил Машеньку стадом коней, да возом добра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раль сказки такова: как ты относишься к окружающим, так и они к тебе. И без труда и усердия ничего само собой у тебя не появится. (Машенька накормила мышку, та ее спасла от медведя, а он наградил девочку; Наташа же швырнула в мышку поленом и она пожелала злой Наташке избитой быть, так и вышло). Гендерные роли животных сказки (мышка, медведь) не указываются. Из людей же в сказке есть: дед и баба, и две их дочери – Машенька (дочь деда) и Наташа (дочь бабы). Возможно, преимущество в числе женщин над мужчинами обусловлено тем, что у нас в России больше женщин, чем мужчин. Или, еще одно предположение, в сказке показано главенство женщины над мужчиной, и автор обилием женских ролей хотел усилить это впечатлени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бабы авторитарный стиль общения и с дедом, и с падчерицей Машенькой (Машеньку невзлюбила , мужика заела ), в речи проскальзывает приказной тон и зависть к ним обоим. К дочке же своей отношение лучше (моя Наташа не чета твоей Машке). У Наташи отношение к деду и сестре полностью соответствует маминому. К матери она испытывает уважение и любовь, а возможно, и страх. У деда с Машенькой добрый, уважительный, понимающий стиль общения (деду пришлось оставить дочку в лесу, в землянке одну: завтра я приеду тебя проведать, и она покорно приняла и поняла это решение). К бабе и Наташе они относятся смирно, потакают их прихотям и выполняют их приказ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казке показано, что злая и ленивая девочка Наташа, должна была научиться у доброй Машеньки теплому и заботливому отношению к окружающим, трудолюбию и честности на собственном горьком опыте (после того как медведь ее избил, и мышка не помогла ей избежать этой участи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чертами русского характера обладают и дед с Машенькой, и баба с Наташей. Первые: покорностью и послушанием, добротой и трудолюбием, бесстрашием и честностью. Вторые: завистью и злобой, верой в то, что все появится само соб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вод сказки состоит в том, что если человек будет относиться к окружающим с добротой и заботой, то они обязательно отплатят ему благодарностью, и если человек трудолюбив, он всегда получит свою награ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ов лейтмотив всех русских народных и авторских сказок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языковых средств русской сказки позволяет говорить, что слово «добро»,  в этой сказке употреблено не в одном, нескольких значениях «воз добра» - материальные блага, причем не уточняются какие эти блага. Использование слова «смирный» при определении характера старика-отца в значении добрый говорит нам об отражение моральных качеств человека, «дочка его Машенька тоже девочка смирная, работящая, красавица» используется также в значении «добрая», то есть обладающая качествами, противопоставленными  злой мачехи и ее дочки-лентяйке. На добро добром отвечает и еще один персонаж сказки – мышка, она  выступает  здесь в роли волшебного помощника, с помощью которой все встает на свои места : добро награждено – зло наказано.</w:t>
      </w:r>
    </w:p>
    <w:p>
      <w:pPr>
        <w:sectPr>
          <w:footerReference w:type="default" r:id="rId4"/>
          <w:type w:val="nextPage"/>
          <w:pgSz w:w="11906" w:h="16838"/>
          <w:pgMar w:left="1522" w:right="998" w:gutter="0" w:header="0" w:top="103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__RefHeading___Toc220805763"/>
      <w:bookmarkEnd w:id="6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exact" w:line="485"/>
        <w:ind w:left="14" w:firstLine="730"/>
        <w:jc w:val="both"/>
        <w:rPr/>
      </w:pPr>
      <w:r>
        <w:rPr>
          <w:spacing w:val="-2"/>
          <w:sz w:val="28"/>
          <w:szCs w:val="28"/>
        </w:rPr>
        <w:t xml:space="preserve">Анализ лингвистических работ, посвященных исследованиям в области </w:t>
      </w:r>
      <w:r>
        <w:rPr>
          <w:spacing w:val="-1"/>
          <w:sz w:val="28"/>
          <w:szCs w:val="28"/>
        </w:rPr>
        <w:t xml:space="preserve">лингвокультурологии, позволяет утверждать, что наличие в каждой культуре как универсального, так и уникального, принадлежащего лишь данной нации, </w:t>
      </w:r>
      <w:r>
        <w:rPr>
          <w:sz w:val="28"/>
          <w:szCs w:val="28"/>
        </w:rPr>
        <w:t>предполагает изучение каких бы то ни было явлений языка именно с учетом лингвокульторологических особенностей данной культуры. Одним из средств отражения национальной языковой специфики является сказка, представляя собой совокупность таких признаков, как повествовательность и сюжетность, установка на вымысел и назидательность, особая форма повествования. В ходе исследования, мы выяснили, что в сказках братьев Гримм отражены народная фантазия и народная мудрость, в занимательной форме выражено отношение авторов к жизни, осуждается неправда, злодейство и жестокость и прославляется человеческое достоинство благородных героев, бестрепетно вступающих в неравный бой против злых волшебников «нечистой» силы, протии жестоких и коварных правителей. Борьба добра и зла - основное содержание сказок братьев Гримм.</w:t>
      </w:r>
    </w:p>
    <w:p>
      <w:pPr>
        <w:sectPr>
          <w:footerReference w:type="default" r:id="rId5"/>
          <w:type w:val="nextPage"/>
          <w:pgSz w:w="11906" w:h="16838"/>
          <w:pgMar w:left="1508" w:right="10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 w:before="5" w:after="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в особенности перевода языковых средств, реализующих понятия "добро" и "зло" в сказках братьев Гримм, мы выяснили, что в основном переводчик использовал такие приемы, как генерализация (обобщение), калькирование, словарные эквиваленты. Это объясняется тем, что данные приемы лучше всего способны сохранить при переводе национальный колорит сказок с учетом своеобразия менталитета носителей русского языка.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__RefHeading___Toc220805764"/>
      <w:bookmarkEnd w:id="7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475" w:after="0"/>
        <w:ind w:left="274" w:hanging="274"/>
        <w:jc w:val="both"/>
        <w:rPr>
          <w:spacing w:val="-31"/>
          <w:sz w:val="28"/>
          <w:szCs w:val="28"/>
        </w:rPr>
      </w:pPr>
      <w:r>
        <w:rPr>
          <w:spacing w:val="-1"/>
          <w:sz w:val="28"/>
          <w:szCs w:val="28"/>
        </w:rPr>
        <w:t xml:space="preserve">Дейк Т.А., ван, Кинч В. Стратегии связного текста. Новое в зарубежной лингвистике: Вып. 13. Когнитивные аспекты языка. - М., "Прогресс", 1988. </w:t>
      </w:r>
      <w:r>
        <w:rPr>
          <w:sz w:val="28"/>
          <w:szCs w:val="28"/>
        </w:rPr>
        <w:t>-320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/>
        <w:ind w:left="274" w:right="14" w:hanging="27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Звегинцев В.А. // Новое в зарубежной лингвистике: Вып. 18. - М.: Прогресс, 1986.-С.З-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before="370" w:after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Колшанский Г.В. Объективная картина мира в познании и языке. М.,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274" w:after="0"/>
        <w:ind w:left="274" w:hanging="274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Лихачев Д.С. Культура как целостная динамическая система/УВестник РАН. 1994. Т.64. №8. С.721-72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94" w:before="235" w:after="0"/>
        <w:ind w:left="274" w:right="10" w:hanging="27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арахонский Б.А. Язык культуры и генезис знания (Ценностно-коммуникативный аспект): Автореф. дис. ...д-ра философ, наук. Киев, 198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94" w:before="235" w:after="0"/>
        <w:ind w:left="274" w:right="10" w:hanging="274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етров М.К.Язык, знак, культура. М, 19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Сиротинина О. Б. Лекции по синтаксису русского языка. - М.: Высш. школа, 1980. - 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z w:val="28"/>
          <w:szCs w:val="28"/>
        </w:rPr>
      </w:pPr>
      <w:r>
        <w:rPr>
          <w:sz w:val="28"/>
          <w:szCs w:val="28"/>
        </w:rPr>
        <w:t>Степанов Ю.С. Константы. Словарь русской культуры. Опыт исследования. М: Школа «Языки русской культуры», 199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/>
      </w:pPr>
      <w:r>
        <w:rPr>
          <w:spacing w:val="-18"/>
          <w:sz w:val="28"/>
          <w:szCs w:val="28"/>
        </w:rPr>
        <w:t>Кратк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словар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1"/>
          <w:sz w:val="28"/>
          <w:szCs w:val="28"/>
        </w:rPr>
        <w:t>соврем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6"/>
          <w:sz w:val="28"/>
          <w:szCs w:val="28"/>
        </w:rPr>
        <w:t xml:space="preserve">понятий </w:t>
      </w:r>
      <w:r>
        <w:rPr>
          <w:sz w:val="28"/>
          <w:szCs w:val="28"/>
        </w:rPr>
        <w:t xml:space="preserve">и </w:t>
      </w:r>
      <w:r>
        <w:rPr>
          <w:spacing w:val="-10"/>
          <w:sz w:val="28"/>
          <w:szCs w:val="28"/>
        </w:rPr>
        <w:t>терминов, Н.Т.Бунимович. – М., 2000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Большой толковый словарь русского языка – М., 2006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/>
      </w:pPr>
      <w:r>
        <w:rPr>
          <w:spacing w:val="-4"/>
          <w:sz w:val="28"/>
          <w:szCs w:val="28"/>
          <w:lang w:val="de-DE"/>
        </w:rPr>
        <w:t xml:space="preserve">DUDEN,Bedeutungsworterbuch, Wolfgang </w:t>
      </w:r>
      <w:r>
        <w:rPr>
          <w:spacing w:val="-4"/>
          <w:sz w:val="28"/>
          <w:szCs w:val="28"/>
        </w:rPr>
        <w:t>198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z w:val="28"/>
          <w:szCs w:val="28"/>
        </w:rPr>
      </w:pPr>
      <w:r>
        <w:rPr>
          <w:sz w:val="28"/>
          <w:szCs w:val="28"/>
        </w:rPr>
        <w:t>Комиссаров В.Н. «Основы перевода»,М,197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стомаров В.Г.Языковой вкус эпохи.М.199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z w:val="28"/>
          <w:szCs w:val="28"/>
        </w:rPr>
      </w:pPr>
      <w:r>
        <w:rPr>
          <w:sz w:val="28"/>
          <w:szCs w:val="28"/>
        </w:rPr>
        <w:t>Верещагин  Е.М.  Костомаров  В.Г.   Лингвострановедческая  теория слова.М.1983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>
          <w:sz w:val="28"/>
          <w:szCs w:val="28"/>
        </w:rPr>
      </w:pPr>
      <w:r>
        <w:rPr>
          <w:sz w:val="28"/>
          <w:szCs w:val="28"/>
        </w:rPr>
        <w:t>3арубежная       литература       под       редакцией       Т.Л.Мотылевой, Б.Н.Пуршнева,С.В.Тураева,М,1978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274" w:right="24" w:hanging="274"/>
        <w:jc w:val="both"/>
        <w:rPr/>
      </w:pPr>
      <w:r>
        <w:rPr>
          <w:sz w:val="28"/>
          <w:szCs w:val="28"/>
        </w:rPr>
        <w:t xml:space="preserve">Русские   писатели   о   художественном   переводе.   Л.:   Советский писатель, </w:t>
      </w:r>
      <w:r>
        <w:rPr>
          <w:b/>
          <w:bCs/>
          <w:sz w:val="28"/>
          <w:szCs w:val="28"/>
        </w:rPr>
        <w:t>1960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right="24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следуемые сказ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720" w:right="24" w:hanging="360"/>
        <w:jc w:val="both"/>
        <w:rPr/>
      </w:pPr>
      <w:r>
        <w:rPr>
          <w:sz w:val="28"/>
          <w:szCs w:val="28"/>
          <w:lang w:val="de-DE"/>
        </w:rPr>
        <w:t xml:space="preserve">Aschenputtel  und  andere  Märchen  gesammelt  von  den Brüdern Grimm, Bonn, </w:t>
      </w:r>
      <w:r>
        <w:rPr>
          <w:sz w:val="28"/>
          <w:szCs w:val="28"/>
          <w:lang w:val="nl-NL"/>
        </w:rPr>
        <w:t>1990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720" w:right="24" w:hanging="360"/>
        <w:jc w:val="both"/>
        <w:rPr/>
      </w:pPr>
      <w:r>
        <w:rPr>
          <w:spacing w:val="-2"/>
          <w:sz w:val="28"/>
          <w:szCs w:val="28"/>
          <w:lang w:val="de-DE"/>
        </w:rPr>
        <w:t xml:space="preserve">Märchen der Bruder Grimm,M., </w:t>
      </w:r>
      <w:r>
        <w:rPr>
          <w:spacing w:val="-2"/>
          <w:sz w:val="28"/>
          <w:szCs w:val="28"/>
        </w:rPr>
        <w:t>Учпедгиз</w:t>
      </w:r>
      <w:r>
        <w:rPr>
          <w:spacing w:val="-2"/>
          <w:sz w:val="28"/>
          <w:szCs w:val="28"/>
          <w:lang w:val="nl-NL"/>
        </w:rPr>
        <w:t>, 1955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left="720" w:right="24" w:hanging="360"/>
        <w:jc w:val="both"/>
        <w:rPr/>
      </w:pPr>
      <w:r>
        <w:rPr>
          <w:spacing w:val="-6"/>
          <w:sz w:val="28"/>
          <w:szCs w:val="28"/>
          <w:lang w:val="de-DE"/>
        </w:rPr>
        <w:t>Grimm</w:t>
      </w:r>
      <w:r>
        <w:rPr>
          <w:spacing w:val="-6"/>
          <w:sz w:val="28"/>
          <w:szCs w:val="28"/>
          <w:lang w:val="nl-NL"/>
        </w:rPr>
        <w:t xml:space="preserve">' </w:t>
      </w:r>
      <w:r>
        <w:rPr>
          <w:spacing w:val="-6"/>
          <w:sz w:val="28"/>
          <w:szCs w:val="28"/>
          <w:lang w:val="de-DE"/>
        </w:rPr>
        <w:t xml:space="preserve">s </w:t>
      </w:r>
      <w:r>
        <w:rPr>
          <w:b/>
          <w:bCs/>
          <w:spacing w:val="-6"/>
          <w:sz w:val="28"/>
          <w:szCs w:val="28"/>
          <w:lang w:val="de-DE"/>
        </w:rPr>
        <w:t xml:space="preserve">Märchen Raduga </w:t>
      </w:r>
      <w:r>
        <w:rPr>
          <w:b/>
          <w:bCs/>
          <w:spacing w:val="-6"/>
          <w:sz w:val="28"/>
          <w:szCs w:val="28"/>
          <w:lang w:val="nl-NL"/>
        </w:rPr>
        <w:t xml:space="preserve">- </w:t>
      </w:r>
      <w:r>
        <w:rPr>
          <w:b/>
          <w:bCs/>
          <w:spacing w:val="-6"/>
          <w:sz w:val="28"/>
          <w:szCs w:val="28"/>
          <w:lang w:val="de-DE"/>
        </w:rPr>
        <w:t xml:space="preserve">Verlag, Moskau, </w:t>
      </w:r>
      <w:r>
        <w:rPr>
          <w:b/>
          <w:bCs/>
          <w:spacing w:val="-6"/>
          <w:sz w:val="28"/>
          <w:szCs w:val="28"/>
          <w:lang w:val="nl-NL"/>
        </w:rPr>
        <w:t>1955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е плюй в колодец - пригодится воды напиться: Русские народные сказки/Под ред. Афанасьева. – М., 1999. 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485" w:before="34" w:after="0"/>
        <w:ind w:right="2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518" w:right="103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1" w:leader="none"/>
        </w:tabs>
        <w:spacing w:lineRule="exact" w:line="485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__RefHeading___Toc220805765"/>
      <w:bookmarkEnd w:id="8"/>
      <w:r>
        <w:rPr>
          <w:rFonts w:cs="Times New Roman" w:ascii="Times New Roman" w:hAnsi="Times New Roman"/>
          <w:sz w:val="28"/>
          <w:szCs w:val="28"/>
        </w:rPr>
        <w:t>СПИСОК ПОНЯТИЙ И ТЕРМИНОВ</w:t>
      </w:r>
    </w:p>
    <w:p>
      <w:pPr>
        <w:pStyle w:val="Normal"/>
        <w:shd w:fill="FFFFFF" w:val="clear"/>
        <w:spacing w:lineRule="exact" w:line="485"/>
        <w:ind w:left="19" w:hanging="19"/>
        <w:rPr/>
      </w:pPr>
      <w:r>
        <w:rPr>
          <w:b/>
          <w:bCs/>
          <w:sz w:val="28"/>
          <w:szCs w:val="28"/>
        </w:rPr>
        <w:t xml:space="preserve">1.Тотемизм </w:t>
      </w:r>
      <w:r>
        <w:rPr>
          <w:sz w:val="28"/>
          <w:szCs w:val="28"/>
        </w:rPr>
        <w:t xml:space="preserve">- комплекс     верований и обрядов первобытного общества, связанный с представлением </w:t>
      </w:r>
      <w:r>
        <w:rPr>
          <w:b/>
          <w:bCs/>
          <w:sz w:val="28"/>
          <w:szCs w:val="28"/>
        </w:rPr>
        <w:t xml:space="preserve">о родстве </w:t>
      </w:r>
      <w:r>
        <w:rPr>
          <w:sz w:val="28"/>
          <w:szCs w:val="28"/>
        </w:rPr>
        <w:t xml:space="preserve">между группами людей и тотемами, где каждый ряд носил </w:t>
      </w:r>
      <w:r>
        <w:rPr>
          <w:b/>
          <w:bCs/>
          <w:sz w:val="28"/>
          <w:szCs w:val="28"/>
        </w:rPr>
        <w:t xml:space="preserve">имя своего </w:t>
      </w:r>
      <w:r>
        <w:rPr>
          <w:sz w:val="28"/>
          <w:szCs w:val="28"/>
        </w:rPr>
        <w:t>тотема.</w:t>
      </w:r>
    </w:p>
    <w:p>
      <w:pPr>
        <w:sectPr>
          <w:footerReference w:type="default" r:id="rId7"/>
          <w:type w:val="nextPage"/>
          <w:pgSz w:w="11906" w:h="16838"/>
          <w:pgMar w:left="1531" w:right="10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jc w:val="both"/>
        <w:rPr/>
      </w:pPr>
      <w:r>
        <w:rPr>
          <w:b/>
          <w:bCs/>
          <w:sz w:val="28"/>
          <w:szCs w:val="28"/>
        </w:rPr>
        <w:t xml:space="preserve">2.Фольклористика 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наука о </w:t>
      </w:r>
      <w:r>
        <w:rPr>
          <w:sz w:val="28"/>
          <w:szCs w:val="28"/>
        </w:rPr>
        <w:t>фольклоре, включающая собирание, публикацию и изучение произведения народного творчества (в нашем случае — это сказка)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е плюй в колодец - пригодится воды напить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552"/>
        <w:ind w:left="821" w:firstLine="115"/>
        <w:rPr>
          <w:vanish/>
        </w:rPr>
      </w:pPr>
      <w:r>
        <w:rPr>
          <w:sz w:val="28"/>
          <w:szCs w:val="28"/>
        </w:rPr>
        <w:br/>
        <w:t>Жили себе дед да баба. У деда была дочь, и у бабы дочь. Баба была злая-презлая, и дочь у неё такая же. Дед был человек смирный, и дочь его Машенька тоже девочка смирная, работящая, красавица.</w:t>
        <w:br/>
        <w:t>Невзлюбила мачеха Машеньку и пристала к деду: Не хочу с Машкой жить! Вези её в лес, в землянку, пусть там прядёт – больше напрядёт!</w:t>
        <w:br/>
        <w:t>Совсем заела мужика злая баба. Нечего тому делать; запряг он телегу, посадил Машу и повёз в лес. Ехали-ехали и нашли они в лесу землянку. Жаль старику дочери, да делать нечего! Дал он ей огниво, кремешок, труту, мешочек круп и говорит:</w:t>
        <w:br/>
        <w:t>-Огонёк, Маша, не переводи, кашку вари, избушку прибери, а сама сиди да пряди; завтра я приеду тебя проведать.</w:t>
        <w:br/>
        <w:t>Попрощался старик с дочерью и поехал домой. Осталась Маша одна, весь день пряла, а как пришла ночь, затопила печурку и заварила кашу. Только что каша закипать стала, как вылезла из-под полу мышка и говорит:</w:t>
        <w:br/>
        <w:t>- Дай мне, красная девица, ложечку кашки.</w:t>
        <w:br/>
        <w:t>Машенька досыта мышку накормила, а мышка поблагодарила её и спряталась.</w:t>
        <w:br/>
        <w:t>Поужинала Маша и села опять прясть. Вдруг в самую полночь вломился медведь в избу и говорит Маше:</w:t>
        <w:br/>
        <w:t>- А ну-ка, девушка, туши огонь, давай в жмурки играть! Вот тебе серебряный колокольчик: бегай да звони, а я буду тебя ловить.</w:t>
        <w:br/>
        <w:t>Испугалась Маша, не знает, что ей делать, а мышка вылезла из-под полу, взбежала девушке на плечо да в ухо и шепчет: « Не бойся, Маша, туши огонь, полезай сама в печь, а колокольчик мне отдай».</w:t>
        <w:br/>
        <w:t>Маша так и сделала.</w:t>
        <w:br/>
        <w:t>Стал медведь в жмурки играть: никак мышки поймать не может, а та бегает да колокольчиком звонит. Ловил медведь, ловил, разозлился, заревел и стал поленьями во все углы швырять: перебил все горшки и миски, а в мышку не попал. Пристал, наконец, медведь и говорит: «Мастерица ты, девушка, в жмурки играть! За это пришлю тебе утром стадо коней да воз добра». И ушёл.</w:t>
        <w:br/>
        <w:t>Поутру баба сама посылает деда в лес. «Поезжай, посмотри, много ли твоя Машутка напряла!»</w:t>
        <w:br/>
        <w:t>Уехал старик, а баба села у окна и дожидается, что вот-де приедет дед, Машуткины косточки в мешке привезёт. Сидит баба час, другой, слышит - что-то по дороге из лесу тарахтит, а шавка из-под лавки: «Тяф-тяф-тяф! Со стариком дочка едет, стадо коней гонит, воз добра везёт». Крикнула баба на собачку: «Врёшь ты, шавка! Это в кузове Машуткины косточки гремят».</w:t>
        <w:br/>
        <w:t>Но заскрипели ворота, кони на двор вбежали, а Маша с отцом сидят на возу - полон воз добра! Почернела тут баба от злости и говорит:</w:t>
        <w:br/>
        <w:t xml:space="preserve"> «Эка невидаль какая! Вези мою дочку в лес. Моя Наташа не твоей Машке чета два стада коней пригонит, два воза серебра привезёт».</w:t>
        <w:br/>
        <w:t>На другой день дед отвёз бабину дочь в землянку и снарядил её всем, как и свою. Наташа развела огонь и заварила кашу. Мышка выглянула из-под полу и просит: «Красная девица, дай мне ложечку кашки». А Наташа как крикнет: «Ишь ты, гадина какая! Ещё каши захотела!» и швырнула в мышку поленом.</w:t>
        <w:br/>
        <w:t>Мышка убежала, а Наташа села, всю кашу сама приела и легла спать.</w:t>
        <w:br/>
        <w:t>В самую полночь вломился медведь в избу.</w:t>
        <w:br/>
        <w:t xml:space="preserve"> «А ну-ка, девушка, давай в жмурки играть! Вот тебе колокольчик, бегай да звони, а я буду тебя ловить».</w:t>
        <w:br/>
        <w:t>Взяла Наташа колокольчик и стала бегать. Да куда колени трясутся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ука дрожит, колокольчик без толку звонит, а мышка из-под полу отзывается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«Злой Наташке избитой быть!»</w:t>
        <w:br/>
        <w:t>Наутро баба посылает старика в лес.</w:t>
        <w:br/>
        <w:t>Поезжай, говорит, гони коней, вези серебро.</w:t>
        <w:br/>
        <w:t>Уехал старик, а баба села у ворот и дожидается. Вот затарахтело по дороге из лесу, а собака из-под ворот:</w:t>
        <w:br/>
        <w:t xml:space="preserve"> «Тяф-тяф-тяф! Хозяйкина дочка едет, охает да кричит, а пустой воз тарахтит». Швырнула баба в собачку поленом: «Врёшь ты, шавка! Это серебро в сундуках звенит».</w:t>
        <w:br/>
        <w:t>Подъехал старик с Наташей, и насилу-то её с пустого воза сняли.</w:t>
        <w:br/>
        <w:t xml:space="preserve">Завыла тут злая мачеха, да делать нечего. </w:t>
        <w:br/>
        <w:t>А Машенька скоро потом за хорошего молодца замуж вышла.</w:t>
        <w:br/>
      </w:r>
      <w:bookmarkStart w:id="9" w:name="_PictureBullets"/>
      <w:bookmarkEnd w:id="9"/>
    </w:p>
    <w:sectPr>
      <w:footerReference w:type="default" r:id="rId8"/>
      <w:type w:val="nextPage"/>
      <w:pgSz w:w="11906" w:h="16838"/>
      <w:pgMar w:left="1750" w:right="785" w:gutter="0" w:header="0" w:top="12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numFmt w:val="bullet"/>
      <w:lvlText w:val="•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3:07:00Z</dcterms:created>
  <dc:creator>Лера</dc:creator>
  <dc:description/>
  <cp:keywords/>
  <dc:language>en-US</dc:language>
  <cp:lastModifiedBy>Admin</cp:lastModifiedBy>
  <dcterms:modified xsi:type="dcterms:W3CDTF">2011-01-17T03:07:00Z</dcterms:modified>
  <cp:revision>2</cp:revision>
  <dc:subject/>
  <dc:title>СОДЕРЖАНИЕ</dc:title>
</cp:coreProperties>
</file>